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SEVEN </w:t>
        <w:tab/>
        <w:tab/>
        <w:tab/>
        <w:tab/>
        <w:tab/>
        <w:t xml:space="preserve"> </w:t>
      </w:r>
      <w:r>
        <w:rPr>
          <w:b/>
          <w:sz w:val="28"/>
          <w:u w:val="single"/>
        </w:rPr>
        <w:t>CIRCULAR MO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1.</w:t>
        <w:tab/>
        <w:t xml:space="preserve">(a)   V  =  (2 x </w:t>
      </w:r>
      <w:r>
        <w:rPr>
          <w:rFonts w:eastAsia="Symbol" w:cs="Symbol" w:ascii="Symbol" w:hAnsi="Symbol"/>
          <w:b/>
          <w:i/>
          <w:sz w:val="28"/>
          <w:szCs w:val="28"/>
        </w:rPr>
        <w:t></w:t>
      </w:r>
      <w:r>
        <w:rPr>
          <w:b/>
          <w:i/>
          <w:sz w:val="28"/>
          <w:szCs w:val="28"/>
        </w:rPr>
        <w:t xml:space="preserve">  x r)/T  = ( 2 x </w:t>
      </w:r>
      <w:r>
        <w:rPr>
          <w:rFonts w:eastAsia="Symbol" w:cs="Symbol" w:ascii="Symbol" w:hAnsi="Symbol"/>
          <w:b/>
          <w:i/>
          <w:sz w:val="28"/>
          <w:szCs w:val="28"/>
        </w:rPr>
        <w:t></w:t>
      </w:r>
      <w:r>
        <w:rPr>
          <w:b/>
          <w:i/>
          <w:sz w:val="28"/>
          <w:szCs w:val="28"/>
        </w:rPr>
        <w:t xml:space="preserve">  x 1.2)/9  =  0.84 ms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1905000" cy="1371600"/>
                <wp:effectExtent l="0" t="5080" r="171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371600"/>
                          <a:chOff x="0" y="0"/>
                          <a:chExt cx="1905120" cy="137160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1695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44792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85640"/>
                              <a:ext cx="609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.2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09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1040" y="442080"/>
                              <a:ext cx="342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80">
                                  <a:moveTo>
                                    <a:pt x="0" y="780"/>
                                  </a:moveTo>
                                  <a:cubicBezTo>
                                    <a:pt x="9" y="716"/>
                                    <a:pt x="54" y="514"/>
                                    <a:pt x="54" y="384"/>
                                  </a:cubicBezTo>
                                  <a:cubicBezTo>
                                    <a:pt x="54" y="254"/>
                                    <a:pt x="11" y="8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2920" y="4572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28760"/>
                            <a:ext cx="60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2pt;width:150pt;height:108pt" coordorigin="1800,44" coordsize="3000,2160">
                <v:group id="shape_0" style="position:absolute;left:2130;top:44;width:2670;height:2160">
                  <v:oval id="shape_0" fillcolor="white" stroked="t" o:allowincell="f" style="position:absolute;left:2310;top:44;width:227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10,1124" to="4589,112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0;top:809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.2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370;top:689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130;top:40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,780" path="m0,780c9,716,54,514,54,384c54,254,11,80,0,0e" stroked="t" o:allowincell="f" style="position:absolute;left:4746;top:740;width:53;height:7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line id="shape_0" from="2025,764" to="2384,16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19" to="3374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112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8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(b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c)</w:t>
      </w:r>
      <w:r>
        <w:rPr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 xml:space="preserve">As the train goes around the circle its wheels experience a force </w:t>
        <w:tab/>
        <w:t xml:space="preserve">  </w:t>
        <w:tab/>
        <w:t xml:space="preserve">      </w:t>
        <w:tab/>
        <w:t xml:space="preserve">      (friction?) pushing inwards from the track, at right angles to the direction of </w:t>
        <w:tab/>
        <w:t xml:space="preserve">      moti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d)</w:t>
      </w:r>
      <w:r>
        <w:rPr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>a    =   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r        =    0.84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1.2    =  0.59 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e)  F   =   m x a     =   0.4 x 0.59    =  0.24 N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>2.</w:t>
        <w:tab/>
        <w:t>(a)</w:t>
      </w:r>
      <w:r>
        <w:rPr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>T   =    1/f         =  0.5 s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(b)</w:t>
      </w:r>
      <w:r>
        <w:rPr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>V   =   d/t         =   2</w:t>
      </w:r>
      <w:r>
        <w:rPr>
          <w:rFonts w:eastAsia="Symbol" w:cs="Symbol" w:ascii="Symbol" w:hAnsi="Symbol"/>
          <w:b/>
          <w:i/>
          <w:sz w:val="28"/>
          <w:szCs w:val="28"/>
        </w:rPr>
        <w:t></w:t>
      </w:r>
      <w:r>
        <w:rPr>
          <w:b/>
          <w:i/>
          <w:sz w:val="28"/>
          <w:szCs w:val="28"/>
        </w:rPr>
        <w:t xml:space="preserve"> x r/ 0.5   =   8.2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c)  a    =   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r       =   8.2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0.65      =   103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d)  F   =   m x a    =   0.03 x 103   =   3.1 N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>3</w:t>
        <w:tab/>
        <w:t>(a)  a    =   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r       =   1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45      =   5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b) F   =   m x a    =   1200 x 5   =   6000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(c)  The friction between the tyre and the road produces the centripetal for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27000</wp:posOffset>
                </wp:positionV>
                <wp:extent cx="1495425" cy="12573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57480"/>
                          <a:chOff x="0" y="0"/>
                          <a:chExt cx="1495440" cy="1257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3716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12952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160" y="266760"/>
                                <a:ext cx="5335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476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581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556200"/>
                                <a:ext cx="2635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390">
                                    <a:moveTo>
                                      <a:pt x="55" y="0"/>
                                    </a:moveTo>
                                    <a:cubicBezTo>
                                      <a:pt x="50" y="37"/>
                                      <a:pt x="0" y="177"/>
                                      <a:pt x="25" y="240"/>
                                    </a:cubicBezTo>
                                    <a:cubicBezTo>
                                      <a:pt x="50" y="303"/>
                                      <a:pt x="140" y="360"/>
                                      <a:pt x="205" y="375"/>
                                    </a:cubicBezTo>
                                    <a:cubicBezTo>
                                      <a:pt x="270" y="390"/>
                                      <a:pt x="371" y="340"/>
                                      <a:pt x="415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44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85680" rIns="85680" tIns="47520" bIns="4752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4572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57760"/>
                            <a:ext cx="3049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0pt;width:117.8pt;height:99pt" coordorigin="1365,200" coordsize="2356,1980">
                <v:group id="shape_0" style="position:absolute;left:1560;top:200;width:2161;height:1980">
                  <v:group id="shape_0" style="position:absolute;left:1560;top:200;width:2161;height:1980">
                    <v:oval id="shape_0" fillcolor="white" stroked="t" o:allowincell="f" style="position:absolute;left:1680;top:200;width:2039;height:19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75,620" to="2714,11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830;top:590;width:59;height: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670;top:1115;width:59;height: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415,390" path="m55,0c50,37,0,177,25,240c50,303,140,360,205,375c270,390,371,340,415,330e" stroked="t" o:allowincell="f" style="position:absolute;left:2396;top:1076;width:414;height:389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  <v:shape id="shape_0" stroked="f" o:allowincell="f" style="position:absolute;left:1560;top:245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40;top:920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5,606" to="1844,13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8"/>
          <w:szCs w:val="28"/>
        </w:rPr>
        <w:t>4.</w:t>
        <w:tab/>
        <w:t>(a)</w:t>
        <w:tab/>
        <w:tab/>
        <w:tab/>
        <w:tab/>
        <w:tab/>
        <w:t>(b) Towards B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>(c)  F  =   m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/r       =  0.120 x 9/0.65  =  1.7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  <w:tab/>
        <w:t>(a)  a  =  F/m     =   10/0.05  =  200 ms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a    =   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/r  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so     v  = 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 x r</m:t>
            </m:r>
          </m:e>
        </m:rad>
      </m:oMath>
      <w:r>
        <w:rPr>
          <w:b/>
          <w:i/>
          <w:sz w:val="28"/>
          <w:szCs w:val="28"/>
        </w:rPr>
        <w:t xml:space="preserve">   =  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 x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i/>
          <w:sz w:val="28"/>
          <w:szCs w:val="28"/>
        </w:rPr>
        <w:t xml:space="preserve">   =  14.2 ms</w:t>
      </w:r>
      <w:r>
        <w:rPr>
          <w:b/>
          <w:i/>
          <w:sz w:val="28"/>
          <w:szCs w:val="28"/>
          <w:vertAlign w:val="superscript"/>
        </w:rPr>
        <w:t>-1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4:25:00Z</dcterms:created>
  <dc:creator>tj</dc:creator>
  <dc:description/>
  <dc:language>en-US</dc:language>
  <cp:lastModifiedBy>tj</cp:lastModifiedBy>
  <dcterms:modified xsi:type="dcterms:W3CDTF">2003-11-18T20:43:00Z</dcterms:modified>
  <cp:revision>5</cp:revision>
  <dc:subject/>
  <dc:title/>
</cp:coreProperties>
</file>